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5" w:type="dxa"/>
        <w:jc w:val="left"/>
        <w:tblInd w:w="-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5"/>
      </w:tblGrid>
      <w:tr>
        <w:trPr/>
        <w:tc>
          <w:tcPr>
            <w:tcW w:w="1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ЈАКИ СТРА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Целите на училиштето се во согласност со целите на државната и локалната образовна полити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Училиштето изготвува Самоевалуација на секои две години, а на секои 4 години Програма за развој на училиштето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и оттука се поставуваат училишни цел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Училиштето постојано ги планира и обезбедува материјално-техничките средства, додека постоечките нагледни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средства континуирано се одржуваат и  се користа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Училиштето располага со одлични услови за работа, како инфраструктурни, материјално-технички, така и со богата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нагледност која постојано се збогату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Училиштето во секое време има тонер за копирката и принтерите за наставниците и службит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Се настојува  на наставниците и учениците им  се платени  патните трошоци,  за да учествуваат на натпревар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Директорот смета дека во рамките на можностите од училиштето се обезбедуваат средства колку што се може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максимално за да им се удоволи на сите вработен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Училиштето располага со училишна библиотека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Arial"/>
                <w:b/>
                <w:b/>
                <w:bCs/>
                <w:color w:val="FF0000"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1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СЛАБИ СТРА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  <w:lang w:val="mk-MK"/>
              </w:rPr>
              <w:t>Недостасува стручна литература во библиотеката (речници по англиски и германски јазик, педагошко-психолошка литература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Недостасуваат лектирни изданија по новата наставна програма и од странски автори, а од слободна литература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што ја бараат читателите недостасува литература од домашни и странски автор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Има недостаток од некои  нагледни средст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Недостасува потрошен материјал за наставниците</w:t>
            </w:r>
          </w:p>
        </w:tc>
      </w:tr>
      <w:tr>
        <w:trPr/>
        <w:tc>
          <w:tcPr>
            <w:tcW w:w="1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mk-MK"/>
              </w:rPr>
              <w:t>ИДНИ АКТИВНОСТИ</w:t>
            </w:r>
            <w:r>
              <w:rPr>
                <w:b/>
                <w:bCs/>
                <w:sz w:val="20"/>
                <w:szCs w:val="20"/>
                <w:lang w:val="ru-RU"/>
              </w:rPr>
              <w:t>:  (</w:t>
            </w:r>
            <w:r>
              <w:rPr>
                <w:b/>
                <w:bCs/>
                <w:sz w:val="20"/>
                <w:szCs w:val="20"/>
                <w:lang w:val="mk-MK"/>
              </w:rPr>
              <w:t>Приоритети  во рамките на ова подрачје кои може да бидат вклучени во планот за развој на училиштето</w:t>
            </w:r>
            <w:r>
              <w:rPr>
                <w:b/>
                <w:bCs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Училиштето да изнајде начини за планирање, обезбедување и еднакво распределување на потрошен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материјал за потребите на сите наставниц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Да се набави стручна литература (речници по англиски и германски јазик,педагошко-психолошка литература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Да се набават лектирни изданија по новата наставна програма и од странски автор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 xml:space="preserve">Да се направи приоритетна листа на нагледни средства и истите да се набават од сопствени средства или од </w:t>
            </w:r>
          </w:p>
          <w:p>
            <w:pPr>
              <w:pStyle w:val="Normal"/>
              <w:spacing w:lineRule="auto" w:line="360" w:before="0" w:after="0"/>
              <w:ind w:left="714" w:hanging="0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средства од донација 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cs="Arial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before="0" w:after="200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53:00Z</dcterms:created>
  <dc:creator>user</dc:creator>
  <dc:description/>
  <cp:keywords/>
  <dc:language>en-US</dc:language>
  <cp:lastModifiedBy>user</cp:lastModifiedBy>
  <dcterms:modified xsi:type="dcterms:W3CDTF">2020-06-26T07:54:00Z</dcterms:modified>
  <cp:revision>3</cp:revision>
  <dc:subject/>
  <dc:title/>
</cp:coreProperties>
</file>